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Вносится Губернаторо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урма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З А К О Н</w:t>
      </w:r>
    </w:p>
    <w:p>
      <w:pPr>
        <w:pStyle w:val="Heading1"/>
        <w:jc w:val="center"/>
        <w:rPr>
          <w:sz w:val="48"/>
          <w:szCs w:val="48"/>
        </w:rPr>
      </w:pPr>
      <w:r>
        <w:rPr>
          <w:bCs/>
          <w:sz w:val="48"/>
          <w:szCs w:val="48"/>
        </w:rPr>
        <w:t>МУРМАНСКОЙ ОБЛАСТИ</w:t>
      </w:r>
    </w:p>
    <w:p>
      <w:pPr>
        <w:pStyle w:val="Normal"/>
        <w:ind w:firstLine="5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bCs/>
          <w:sz w:val="32"/>
          <w:szCs w:val="32"/>
        </w:rPr>
      </w:pPr>
      <w:r>
        <w:rPr>
          <w:bCs/>
          <w:sz w:val="32"/>
          <w:szCs w:val="32"/>
        </w:rPr>
        <w:t>О СРОКЕ СОСТАВЛЕНИЯ И УТВЕРЖДЕНИЯ ПРОЕКТОВ БЮДЖЕТОВ МУНИЦИПАЛЬНЫХ РАЙОНОВ И ГОРОДСКИХ ОКРУГОВ МУРМАНСКОЙ ОБЛАСТИ</w:t>
      </w:r>
    </w:p>
    <w:p>
      <w:pPr>
        <w:pStyle w:val="Heading3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Проект бюджета муниципального района, проект бюджета городского округа составляются и утверждаются сроком на три года (очередной финансовый год и плановый период)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стоящий Закон  вступает в силу с 1 января 2014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уберна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  М.В. КОВТУ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  <w:r>
        <w:rPr>
          <w:bCs/>
          <w:sz w:val="24"/>
          <w:szCs w:val="24"/>
        </w:rPr>
        <w:t>"</w:t>
      </w:r>
      <w:r>
        <w:rPr>
          <w:b/>
          <w:sz w:val="24"/>
          <w:szCs w:val="24"/>
        </w:rPr>
        <w:t>О сроке составления и утверждения проектов бюджетов муниципальных районов и городских округов Мурманской области</w:t>
      </w:r>
      <w:r>
        <w:rPr>
          <w:bCs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439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роект закона разработан в соответствии с Федеральным законом от 03.12.2012 № 244-ФЗ в целях  </w:t>
      </w:r>
      <w:r>
        <w:rPr>
          <w:rFonts w:eastAsia="Calibri"/>
          <w:sz w:val="24"/>
          <w:szCs w:val="24"/>
          <w:lang w:eastAsia="en-US"/>
        </w:rPr>
        <w:t>перехода от годового к среднесрочному финансовому планированию, утверждению местных бюджетов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Расширение горизонтов бюджетного планирования, в том числе за счет утверждения бюджетов на 3-летний период, и формирования долгосрочных бюджетных стратегий является стратегической мерой, способствующей проведению ответственной бюджетной политики и оптимизации долговой нагрузки на местные бюджеты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реход с 2014 года к формированию бюджетов бюджетной системы Российской Федерации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ятие закона позволит обеспечить решение основных задач, поставленных на федеральном уровн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завершить полноценное внедрение программно-целевых методов управления в бюджетный процес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реализовать меры по повышению эффективности бюджетных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) повысить открытость и прозрачность управления общественными финанс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итывая утверждение бюджетов муниципальных образований на 3-летний период, законом об областном бюджете на очередной финансовый год и плановый период предусматривается распределение основной части межбюджетных трансфертов бюджетам муниципальных образований и нормативов зачисления налогов в доходы местных бюджетов на срок три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ализация закона не потребует дополнительных финансовых средств из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suppressAutoHyphens w:val="true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32"/>
      <w:szCs w:val="23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8:00Z</dcterms:created>
  <dc:creator>Елена Ли</dc:creator>
  <dc:description/>
  <dc:language>en-US</dc:language>
  <cp:lastModifiedBy>Елена Ли</cp:lastModifiedBy>
  <cp:lastPrinted>2013-03-13T14:27:00Z</cp:lastPrinted>
  <dcterms:modified xsi:type="dcterms:W3CDTF">2013-04-08T10:58:00Z</dcterms:modified>
  <cp:revision>3</cp:revision>
  <dc:subject/>
  <dc:title/>
</cp:coreProperties>
</file>